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204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916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288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918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199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189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641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015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788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19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741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175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744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621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27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