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1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68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80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47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34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194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26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156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0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36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9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17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4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