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50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992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694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310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660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533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06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8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053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01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405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37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432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041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242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36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922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