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8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0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67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98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778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935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9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1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201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801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0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64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57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001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73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