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97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995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551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63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132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457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049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874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195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40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0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5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179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