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22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389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57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81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966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205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883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711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139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61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59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4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76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735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7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304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07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