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12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871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37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37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72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42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285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49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629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03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80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558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35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66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33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