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363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4575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0443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554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1942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8118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5054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3666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6755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995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809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037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7669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