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401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370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240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371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683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590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346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009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007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824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716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30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623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703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781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926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1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