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256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377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077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541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411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053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019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984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316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053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075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917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966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327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635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