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37201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11143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67148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12724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65637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32516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92490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85724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97282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62143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29957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14437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75149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