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68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424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87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22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414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5676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858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746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60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34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30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741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185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002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313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491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11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