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029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539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130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751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862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495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014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649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336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377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629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4619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488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799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627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