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79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509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63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20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958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954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208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094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07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01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747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87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187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