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145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11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16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810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117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504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993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91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562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446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713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10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744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417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172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686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452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