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992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43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374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53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43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676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235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747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6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08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75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46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124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4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42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