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066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733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1529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889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1193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8346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9130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3333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7235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9530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660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651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8181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