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266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666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607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34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974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772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208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1068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598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126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732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842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810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252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2255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3647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544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