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5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32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995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555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450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766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74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49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079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458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137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631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58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168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169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