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15246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81266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84591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83260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16075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84458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50311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63350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80688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79373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52916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53858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27524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