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325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8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08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80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030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616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133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764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726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67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6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071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11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589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855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974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249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