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448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701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289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13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811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502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532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437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829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47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721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226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548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596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145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