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216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0498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665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9033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8269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444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1271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5932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1399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6513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161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19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6975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