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88508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56011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14310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07340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59167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2960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13178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54610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63410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10374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19251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63950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26480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90281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60367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09499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643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