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948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041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724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734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742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29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098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022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534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575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366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305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987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276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348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