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37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76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249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8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911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529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30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102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84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36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3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0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51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