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17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43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35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64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09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699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3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53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094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445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64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44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03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02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083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230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