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1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7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19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265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79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7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795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02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63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38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38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50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04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34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47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