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3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78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60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9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443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80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52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799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9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33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4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459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12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