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960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358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458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539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800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383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23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487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810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357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529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162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132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213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791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719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666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