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4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30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417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052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28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166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28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13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07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0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57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9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84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243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34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