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3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74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47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064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21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106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05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959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5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33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656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660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