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225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071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435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038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950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25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950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166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915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932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703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788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568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383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695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857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856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