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197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352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075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793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106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058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403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721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438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125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422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15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413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139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188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