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87096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30278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21650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00550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27416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42037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45882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833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81418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29609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16402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27034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48924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