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23943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63822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51312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02832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24302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98053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2182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30158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9217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01311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93510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79762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68255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62055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45133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99389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80348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