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64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832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515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05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414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81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96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435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337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28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711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27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914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624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05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