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70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2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76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2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224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091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66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8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4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74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4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752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