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137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684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823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989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2240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602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753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960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882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610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92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194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299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625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82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334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877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