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1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5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77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44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6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168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00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17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510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290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031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95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764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31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90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