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02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71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150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170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647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57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358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734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793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48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655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00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525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