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869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727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155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39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005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271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473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38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727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893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88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313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461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451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877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250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011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