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730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740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426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932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510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577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803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778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446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799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646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453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398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745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885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