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73915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49887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54498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54243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67930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07099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67744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87943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12512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24359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02449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18189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45109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