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037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163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247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1174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669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726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171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767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737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649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00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705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111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9730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512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3236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370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