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917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6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54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32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546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04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156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43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400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78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79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95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262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14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1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