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857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109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161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544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97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927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331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30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352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865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359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653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469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