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343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19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982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67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619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481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252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596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906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18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73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777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58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851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900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952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76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