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579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193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568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190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761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807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045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831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681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284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424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698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865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063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994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