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99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300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289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450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911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781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681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853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219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708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942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424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932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